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5245"/>
      </w:tblGrid>
      <w:tr>
        <w:trPr>
          <w:trHeight w:val="74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 xml:space="preserve">Республиканская научно-практическая конференция   </w:t>
              </w:r>
            </w:hyperlink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 проблемы педиатрии</w:t>
            </w:r>
          </w:p>
          <w:p>
            <w:pPr>
              <w:pStyle w:val="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szCs w:val="24"/>
              </w:rPr>
              <w:t>7-8 окт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  2011 года, г. Алушта</w:t>
            </w:r>
          </w:p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ЕГИСТРАЦИОННАЯ КАРТОЧКА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я        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степень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ое звание    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 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Почтовый индекс 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/№ дома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(код)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орма учас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] участие с публикацией тезисов /стать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[ ] участие с устным доклад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[ ] участие со стендовым доклад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[ ] участие без публик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в гостинице (указать оплату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ая карта </w:t>
            </w:r>
            <w:r>
              <w:rPr>
                <w:sz w:val="24"/>
                <w:szCs w:val="24"/>
              </w:rPr>
              <w:t>подается совместно с тезисами или самостоятельно</w:t>
            </w:r>
            <w:r>
              <w:rPr>
                <w:b/>
                <w:sz w:val="24"/>
                <w:szCs w:val="24"/>
              </w:rPr>
              <w:t xml:space="preserve">   до 20 сентябр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4"/>
              <w:jc w:val="both"/>
              <w:rPr/>
            </w:pPr>
            <w:r>
              <w:rPr/>
              <w:t xml:space="preserve">Публикация. </w:t>
            </w:r>
            <w:r>
              <w:rPr>
                <w:b w:val="false"/>
              </w:rPr>
              <w:t>Для участия в конференции необходимо до 1 сентября 2010 года прислать в адрес Оргкомитета тезисы докладов  на русском или украинском языках, на электронном (дискета) и бумажном носителе с подписью авторов и сопроводительным письмом учреждения</w:t>
            </w:r>
            <w:r>
              <w:rPr/>
              <w:t xml:space="preserve">.  Материалы должны быть напечатаны на одной странице (формат А-4), через 1,5 интервал. Границы: сверху – 2,5 см.; слева – 2,0 см.; справа -1,0см.; снизу 3,5 см. Шрифт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>, 14 кегль.  Заголовок статьи печатают заглавными буквами, в следующей строке – инициалы и фамилии авторов; далее – название учреждения и города, страна. Тезисы - 100 грн, статьи 25 грн. одна страница.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существить оплату расходов связанных с организацией конференции. Регистрационный взнос на каждого участника конференции составляет 100 грн. Деньги отсылаются почтовым переводом на адрес секретариата конференции.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4"/>
                <w:szCs w:val="24"/>
              </w:rPr>
              <w:t>Гостищевой Е.В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2-я детская больница. Кафедра пропедевтики педиатрии. Ул. Жуковского-23. Симферополь 95011.</w:t>
            </w:r>
          </w:p>
          <w:p>
            <w:pPr>
              <w:pStyle w:val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>Тезисы будут напечатаны в Трудах Крымского государственного медицинского университета им. С.И. Георгиевског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176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Здравоохранения Автономной республики Крым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 «Крымский государственный медицинский университет им. С.И. Георгиевского» МОЗ Украины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федра пропедевтики педиатрии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ind w:left="45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Республиканская научно-практическая конференция</w:t>
              </w:r>
            </w:hyperlink>
          </w:p>
          <w:p>
            <w:pPr>
              <w:pStyle w:val="Normal"/>
              <w:ind w:left="459" w:hanging="0"/>
              <w:jc w:val="center"/>
              <w:rPr/>
            </w:pPr>
            <w:hyperlink r:id="rId4">
              <w:r>
                <w:rPr/>
              </w:r>
            </w:hyperlink>
          </w:p>
          <w:p>
            <w:pPr>
              <w:pStyle w:val="Normal"/>
              <w:ind w:left="45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 проблемы педиатрии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left="459" w:hanging="0"/>
              <w:jc w:val="both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2"/>
              <w:ind w:left="459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left="459" w:hanging="0"/>
              <w:rPr>
                <w:szCs w:val="24"/>
              </w:rPr>
            </w:pPr>
            <w:r>
              <w:rPr>
                <w:szCs w:val="24"/>
              </w:rPr>
              <w:t>7-8 окт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  2011 года</w:t>
            </w:r>
          </w:p>
          <w:p>
            <w:pPr>
              <w:pStyle w:val="2"/>
              <w:ind w:left="459"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szCs w:val="24"/>
              </w:rPr>
              <w:t>г. Алушта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ПИСЬМО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  <w:gridCol w:w="4394"/>
      </w:tblGrid>
      <w:tr>
        <w:trPr/>
        <w:tc>
          <w:tcPr>
            <w:tcW w:w="5070" w:type="dxa"/>
            <w:tcBorders/>
          </w:tcPr>
          <w:p>
            <w:pPr>
              <w:pStyle w:val="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right="459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ажаемые коллеги!</w:t>
            </w:r>
          </w:p>
          <w:p>
            <w:pPr>
              <w:pStyle w:val="2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ем честь пригласить педиатров, пульмо-нологов, аллергологов, гастроэнтерологов, семейных врачей, терапевтов, детских стоматологов и ЛОР врачей, руководителей лечебно-профилактических учреждений, гостей на Республиканскую научно-практическую конференцию.</w:t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Современные проблемы педиатрии»</w:t>
            </w:r>
          </w:p>
          <w:p>
            <w:pPr>
              <w:pStyle w:val="2"/>
              <w:ind w:right="459" w:hanging="0"/>
              <w:jc w:val="both"/>
              <w:rPr/>
            </w:pPr>
            <w:r>
              <w:rPr>
                <w:b w:val="false"/>
                <w:szCs w:val="24"/>
              </w:rPr>
              <w:t xml:space="preserve">которая будет проходить 7- 8 октября   2011 года на базе пансионата </w:t>
            </w:r>
            <w:r>
              <w:rPr>
                <w:szCs w:val="24"/>
              </w:rPr>
              <w:t xml:space="preserve">«Дубна» </w:t>
            </w:r>
            <w:r>
              <w:rPr>
                <w:b w:val="false"/>
                <w:szCs w:val="24"/>
              </w:rPr>
              <w:t xml:space="preserve">Международной межправительственной научно-исследовательской организации «Объединенный институт ядерных исследований», ул. Набережная 20, Рабочий уголок, г. </w:t>
            </w:r>
            <w:r>
              <w:rPr>
                <w:szCs w:val="24"/>
              </w:rPr>
              <w:t>Алушта</w:t>
            </w:r>
            <w:r>
              <w:rPr>
                <w:b w:val="false"/>
                <w:szCs w:val="24"/>
              </w:rPr>
              <w:t>, АР Крым, Украина, 98500</w:t>
            </w:r>
          </w:p>
          <w:p>
            <w:pPr>
              <w:pStyle w:val="2"/>
              <w:ind w:right="459"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dubn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alusht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com</w:t>
            </w:r>
            <w:r>
              <w:rPr>
                <w:szCs w:val="24"/>
              </w:rPr>
              <w:t>/</w:t>
            </w:r>
          </w:p>
          <w:p>
            <w:pPr>
              <w:pStyle w:val="Text2"/>
              <w:spacing w:before="60" w:after="60"/>
              <w:ind w:right="459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грамма конференции будет включать  лекции для практических врачей,  устные и стендовые доклады,  круглые сто</w:t>
              <w:softHyphen/>
              <w:t>лы,  школу молодых ученых.</w:t>
            </w:r>
          </w:p>
          <w:p>
            <w:pPr>
              <w:pStyle w:val="Normal"/>
              <w:numPr>
                <w:ilvl w:val="0"/>
                <w:numId w:val="0"/>
              </w:numPr>
              <w:ind w:right="459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rStyle w:val="StrongEmphasis"/>
                <w:spacing w:val="60"/>
                <w:sz w:val="24"/>
                <w:szCs w:val="24"/>
              </w:rPr>
              <w:t>Тематика основных направлени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42" w:leader="none"/>
                <w:tab w:val="left" w:pos="390" w:leader="none"/>
              </w:tabs>
              <w:ind w:left="142" w:hanging="0"/>
              <w:jc w:val="both"/>
              <w:rPr/>
            </w:pPr>
            <w:r>
              <w:rPr/>
              <w:t>Роль патологии носоглотки и полости рта в развитии и течении заболеваний у детей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42" w:leader="none"/>
                <w:tab w:val="left" w:pos="390" w:leader="none"/>
              </w:tabs>
              <w:ind w:left="142" w:hanging="0"/>
              <w:jc w:val="both"/>
              <w:rPr/>
            </w:pPr>
            <w:r>
              <w:rPr/>
              <w:t>Актуальные проблемы аллергологии детского возра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ергия, астма и иммунопатология 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/>
            </w:pPr>
            <w:r>
              <w:rPr/>
              <w:t>Фармакотерапия и профилактика аллергических заболеваний в детском возрасте.</w:t>
            </w:r>
          </w:p>
        </w:tc>
        <w:tc>
          <w:tcPr>
            <w:tcW w:w="5386" w:type="dxa"/>
            <w:tcBorders/>
          </w:tcPr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/>
              <w:t>Функциональная патология желудочно-кишечного тракта у детей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/>
              <w:t>Заболевания гепатобилиарной системы: консервативные и хирургические методы терапии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/>
              <w:t>Новые технологии диагностики и лечения инфекционных заболеваний у детей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/>
              <w:t>Новые малоинвазивные технологии диагностики и лечения нарушений ритма сердца у детей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/>
              <w:t>Современные технологии лечения и профилактики наследственных болез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принципы и методы иммунореабилитации  при различных заболеваниях в клинике, амбулатории и санаторно-курортных условия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иммунитета при хронических болезнях органов дыхания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/>
            </w:pPr>
            <w:r>
              <w:rPr/>
              <w:t>Организация медицинской помощи детям с заболеваниями органов дыхания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/>
            </w:pPr>
            <w:r>
              <w:rPr/>
              <w:t>Телемедицинские технологии в решении консультативно-диагностических задач в педиатрии.</w:t>
            </w:r>
          </w:p>
          <w:p>
            <w:pPr>
              <w:pStyle w:val="Style9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26" w:leader="none"/>
                <w:tab w:val="left" w:pos="900" w:leader="none"/>
              </w:tabs>
              <w:ind w:left="142" w:hanging="0"/>
              <w:jc w:val="both"/>
              <w:rPr/>
            </w:pPr>
            <w:r>
              <w:rPr/>
              <w:t>Состояние здоровья детского населения и коррекция его нарушений в экологически неблагоприятных регионах.</w:t>
            </w:r>
          </w:p>
          <w:p>
            <w:pPr>
              <w:pStyle w:val="Style9"/>
              <w:shd w:fill="FFFFFF" w:val="clear"/>
              <w:tabs>
                <w:tab w:val="clear" w:pos="720"/>
                <w:tab w:val="left" w:pos="900" w:leader="none"/>
              </w:tabs>
              <w:ind w:left="142" w:hanging="0"/>
              <w:jc w:val="both"/>
              <w:rPr/>
            </w:pPr>
            <w:r>
              <w:rPr/>
            </w:r>
          </w:p>
          <w:p>
            <w:pPr>
              <w:pStyle w:val="Style9"/>
              <w:shd w:fill="FFFFFF" w:val="clear"/>
              <w:tabs>
                <w:tab w:val="clear" w:pos="720"/>
                <w:tab w:val="left" w:pos="900" w:leader="none"/>
              </w:tabs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ная програм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екретариата конференции:</w:t>
            </w:r>
          </w:p>
          <w:p>
            <w:pPr>
              <w:pStyle w:val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я детская больница. Кафедра пропедевтики педиатрии. Ул. Жуковского-23. Симферополь 95000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/факс (0652) 27709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(0652) 254502</w:t>
            </w:r>
          </w:p>
          <w:p>
            <w:pPr>
              <w:pStyle w:val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 публикации тезисов и ста-тей, устных докладов обращаться к </w:t>
            </w:r>
            <w:r>
              <w:rPr>
                <w:b/>
                <w:sz w:val="24"/>
                <w:szCs w:val="24"/>
              </w:rPr>
              <w:t>Гостищевой Елене Викторовне:</w:t>
            </w:r>
          </w:p>
          <w:p>
            <w:pPr>
              <w:pStyle w:val="3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lang w:val="fr-FR"/>
              </w:rPr>
              <w:t>-mail</w:t>
            </w:r>
            <w:r>
              <w:rPr>
                <w:sz w:val="24"/>
                <w:szCs w:val="24"/>
                <w:lang w:val="fr-FR"/>
              </w:rPr>
              <w:t xml:space="preserve">   </w:t>
            </w: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 xml:space="preserve">   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fr-FR"/>
                </w:rPr>
                <w:t>pediatrics@pop.cris.net</w:t>
              </w:r>
            </w:hyperlink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 xml:space="preserve">По вопросам участия в конференции медицинских фирм обращаться к </w:t>
            </w:r>
            <w:r>
              <w:rPr>
                <w:b/>
                <w:sz w:val="24"/>
                <w:szCs w:val="24"/>
              </w:rPr>
              <w:t>Танага Валерии Александровне :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lang w:val="fr-FR"/>
              </w:rPr>
              <w:t>-mail</w:t>
            </w:r>
            <w:r>
              <w:rPr>
                <w:sz w:val="24"/>
                <w:szCs w:val="24"/>
                <w:lang w:val="fr-FR"/>
              </w:rPr>
              <w:t xml:space="preserve">   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anagavt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 проживания, питания, трансфера обращаться к </w:t>
            </w:r>
            <w:r>
              <w:rPr>
                <w:b/>
                <w:sz w:val="24"/>
                <w:szCs w:val="24"/>
              </w:rPr>
              <w:t>Гостищевой Елене Викторовне: е</w:t>
            </w:r>
            <w:r>
              <w:rPr>
                <w:b/>
                <w:sz w:val="24"/>
                <w:szCs w:val="24"/>
                <w:lang w:val="fr-FR"/>
              </w:rPr>
              <w:t>-mail</w:t>
            </w:r>
            <w:r>
              <w:rPr>
                <w:sz w:val="24"/>
                <w:szCs w:val="24"/>
                <w:lang w:val="fr-FR"/>
              </w:rPr>
              <w:t xml:space="preserve">   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val="fr-FR"/>
                </w:rPr>
                <w:t>pediatrics@pop.cris.net</w:t>
              </w:r>
            </w:hyperlink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ел. :   (0652) 254502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: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  690грн (одноместный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люкс по 420 грн (2-х местный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-х разовым питанием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>Полулюкс без питания по 270 грн (2-х  местный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4"/>
                <w:szCs w:val="24"/>
              </w:rPr>
              <w:t>Проживание, питание, дорога оплачиваются самостоятельно участниками конференции.</w:t>
            </w:r>
          </w:p>
          <w:p>
            <w:pPr>
              <w:pStyle w:val="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ет  150 гр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Text2">
    <w:name w:val="text2"/>
    <w:basedOn w:val="Normal"/>
    <w:qFormat/>
    <w:pPr>
      <w:spacing w:lineRule="atLeast" w:line="255"/>
    </w:pPr>
    <w:rPr>
      <w:sz w:val="18"/>
      <w:szCs w:val="18"/>
    </w:rPr>
  </w:style>
  <w:style w:type="paragraph" w:styleId="Lecture">
    <w:name w:val="lecture"/>
    <w:basedOn w:val="Normal"/>
    <w:qFormat/>
    <w:pPr>
      <w:spacing w:lineRule="atLeast" w:line="255"/>
    </w:pPr>
    <w:rPr>
      <w:sz w:val="18"/>
      <w:szCs w:val="18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conference.narod.ru/index2006.htm" TargetMode="External"/><Relationship Id="rId3" Type="http://schemas.openxmlformats.org/officeDocument/2006/relationships/hyperlink" Target="http://medicconference.narod.ru/index2006.htm" TargetMode="External"/><Relationship Id="rId4" Type="http://schemas.openxmlformats.org/officeDocument/2006/relationships/hyperlink" Target="http://medicconference.narod.ru/index2006.htm" TargetMode="External"/><Relationship Id="rId5" Type="http://schemas.openxmlformats.org/officeDocument/2006/relationships/hyperlink" Target="mailto:pediatrics@pop.cris.net" TargetMode="External"/><Relationship Id="rId6" Type="http://schemas.openxmlformats.org/officeDocument/2006/relationships/hyperlink" Target="mailto:tanagavt@yandex.ru" TargetMode="External"/><Relationship Id="rId7" Type="http://schemas.openxmlformats.org/officeDocument/2006/relationships/hyperlink" Target="mailto:pediatrics@pop.cris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16:00Z</dcterms:created>
  <dc:creator> </dc:creator>
  <dc:description/>
  <cp:keywords/>
  <dc:language>en-US</dc:language>
  <cp:lastModifiedBy>FuckYouBill</cp:lastModifiedBy>
  <cp:lastPrinted>2010-11-22T11:44:00Z</cp:lastPrinted>
  <dcterms:modified xsi:type="dcterms:W3CDTF">2011-06-08T08:45:00Z</dcterms:modified>
  <cp:revision>67</cp:revision>
  <dc:subject/>
  <dc:title>Департамент медицинского обеспечения и реабилитации МВД Украины</dc:title>
</cp:coreProperties>
</file>